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jpeg" ContentType="image/jpeg"/>
  <Override PartName="/word/media/image9.jpeg" ContentType="image/jpeg"/>
  <Override PartName="/word/media/image8.wmf" ContentType="image/x-wmf"/>
  <Override PartName="/word/media/image12.jpeg" ContentType="image/jpeg"/>
  <Override PartName="/word/media/image7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10"/>
        <w:gridCol w:w="5498"/>
        <w:gridCol w:w="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bound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0380" cy="1339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</w:r>
            <w:r>
              <w:rPr>
                <w:szCs w:val="20"/>
              </w:rPr>
              <w:t xml:space="preserve">The calf is </w:t>
            </w:r>
            <w:r>
              <w:rPr>
                <w:b/>
                <w:szCs w:val="20"/>
              </w:rPr>
              <w:t>bound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grouch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44345" cy="1530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pacing w:val="-100"/>
                <w:sz w:val="240"/>
                <w:szCs w:val="240"/>
              </w:rPr>
              <w:t>found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5680" cy="1398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We </w:t>
            </w:r>
            <w:r>
              <w:rPr>
                <w:b/>
              </w:rPr>
              <w:t>found</w:t>
            </w:r>
            <w:r>
              <w:rPr/>
              <w:t xml:space="preserve"> our keys in the tre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out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415415" cy="1505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clow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7270" cy="1522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crow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06220" cy="150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nou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10435" cy="148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brow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darkRed"/>
              </w:rPr>
            </w:pPr>
            <w:r>
              <w:rPr>
                <w:sz w:val="20"/>
                <w:szCs w:val="20"/>
                <w:highlight w:val="darkRed"/>
              </w:rPr>
              <w:t>.                                        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darkRed"/>
              </w:rPr>
            </w:pPr>
            <w:r>
              <w:rPr>
                <w:sz w:val="20"/>
                <w:szCs w:val="20"/>
                <w:highlight w:val="darkRed"/>
              </w:rPr>
              <w:t>.                                        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darkRed"/>
              </w:rPr>
            </w:pPr>
            <w:r>
              <w:rPr>
                <w:sz w:val="20"/>
                <w:szCs w:val="20"/>
                <w:highlight w:val="darkRed"/>
              </w:rPr>
              <w:t>.                                        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darkRed"/>
              </w:rPr>
            </w:pPr>
            <w:r>
              <w:rPr>
                <w:sz w:val="20"/>
                <w:szCs w:val="20"/>
                <w:highlight w:val="darkRed"/>
              </w:rPr>
              <w:t>.                                       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darkRed"/>
              </w:rPr>
              <w:t>.                                        .</w:t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sprou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97330" cy="14566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mouth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67535" cy="1497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ground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21205" cy="151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20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ou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3175" cy="1273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61490" cy="1186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ou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78255" cy="15246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lou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0590" cy="9201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0"/>
                <w:szCs w:val="240"/>
              </w:rPr>
              <w:t>frow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8305" cy="1558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0"/>
                <w:szCs w:val="240"/>
              </w:rPr>
              <w:t>proud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73935" cy="151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0"/>
                <w:szCs w:val="240"/>
              </w:rPr>
              <w:t>couch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40965" cy="15646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96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0"/>
                <w:szCs w:val="240"/>
              </w:rPr>
              <w:t>round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89990" cy="11817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0"/>
                <w:szCs w:val="240"/>
              </w:rPr>
              <w:t>shou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4425" cy="15608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03935" cy="15055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Photocontainerpcm1">
    <w:name w:val="photo_container pc_m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20pt">
    <w:name w:val="Normal + 120 pt"/>
    <w:basedOn w:val="Normal"/>
    <w:qFormat/>
    <w:pPr>
      <w:jc w:val="center"/>
    </w:pPr>
    <w:rPr>
      <w:spacing w:val="-100"/>
      <w:sz w:val="240"/>
      <w:szCs w:val="2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17:00Z</dcterms:created>
  <dc:creator/>
  <dc:description/>
  <cp:keywords/>
  <dc:language>en-US</dc:language>
  <cp:lastModifiedBy/>
  <cp:lastPrinted>2008-08-24T23:56:00Z</cp:lastPrinted>
  <dcterms:modified xsi:type="dcterms:W3CDTF">2008-11-26T05:17:00Z</dcterms:modified>
  <cp:revision>3</cp:revision>
  <dc:subject/>
  <dc:title>mat</dc:title>
</cp:coreProperties>
</file>