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png" ContentType="image/png"/>
  <Override PartName="/word/media/image10.jpeg" ContentType="image/jpeg"/>
  <Override PartName="/word/media/image5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8.wmf" ContentType="image/x-wmf"/>
  <Override PartName="/word/media/image17.png" ContentType="image/png"/>
  <Override PartName="/word/media/image25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16.png" ContentType="image/png"/>
  <Override PartName="/word/media/image1.jpeg" ContentType="image/jpeg"/>
  <Override PartName="/word/media/image15.wmf" ContentType="image/x-wmf"/>
  <Override PartName="/word/media/image14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  <w:lang w:val="en-US"/>
              </w:rPr>
              <w:t>snowball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983105" cy="1500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  <w:lang w:val="en-US"/>
              </w:rPr>
              <w:t>yellow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Garamond"/>
                <w:sz w:val="20"/>
                <w:szCs w:val="20"/>
                <w:highlight w:val="yellow"/>
              </w:rPr>
              <w:t xml:space="preserve">                                      </w:t>
            </w:r>
            <w:r>
              <w:rPr>
                <w:sz w:val="20"/>
                <w:szCs w:val="20"/>
                <w:highlight w:val="yellow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  <w:highlight w:val="yellow"/>
              </w:rPr>
              <w:t xml:space="preserve">                                      </w:t>
            </w:r>
            <w:r>
              <w:rPr>
                <w:sz w:val="20"/>
                <w:szCs w:val="20"/>
                <w:highlight w:val="yellow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  <w:highlight w:val="yellow"/>
              </w:rPr>
              <w:t xml:space="preserve">                                      </w:t>
            </w:r>
            <w:r>
              <w:rPr>
                <w:sz w:val="20"/>
                <w:szCs w:val="20"/>
                <w:highlight w:val="yellow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  <w:highlight w:val="yellow"/>
              </w:rPr>
              <w:t xml:space="preserve">                                      </w:t>
            </w:r>
            <w:r>
              <w:rPr>
                <w:sz w:val="20"/>
                <w:szCs w:val="20"/>
                <w:highlight w:val="yellow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  <w:highlight w:val="yellow"/>
              </w:rPr>
              <w:t xml:space="preserve">                                      </w:t>
            </w:r>
            <w:r>
              <w:rPr>
                <w:sz w:val="20"/>
                <w:szCs w:val="20"/>
                <w:highlight w:val="yellow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  <w:lang w:val="en-US"/>
              </w:rPr>
              <w:t>herself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3530" cy="1383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lady is looking at </w:t>
            </w:r>
            <w:r>
              <w:rPr>
                <w:b/>
                <w:szCs w:val="20"/>
              </w:rPr>
              <w:t>herself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  <w:lang w:val="en-US"/>
              </w:rPr>
              <w:t>aroun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82395" cy="1390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They are going </w:t>
            </w:r>
            <w:r>
              <w:rPr>
                <w:b/>
              </w:rPr>
              <w:t>around</w:t>
            </w:r>
            <w:r>
              <w:rPr/>
              <w:t xml:space="preserve"> the bush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  <w:lang w:val="en-US"/>
              </w:rPr>
              <w:t>shadow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997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  <w:lang w:val="en-US"/>
              </w:rPr>
              <w:t>Novemb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52675" cy="1571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  <w:lang w:val="en-US"/>
              </w:rPr>
              <w:t>Columbu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85850" cy="1476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  <w:lang w:val="en-US"/>
              </w:rPr>
              <w:t>rainbow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0"/>
                <w:szCs w:val="240"/>
                <w:lang w:val="en-US"/>
              </w:rPr>
              <w:drawing>
                <wp:inline distT="0" distB="0" distL="0" distR="0">
                  <wp:extent cx="1517650" cy="151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  <w:lang w:val="en-US"/>
              </w:rPr>
              <w:t>leapfro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0"/>
                <w:szCs w:val="240"/>
                <w:lang w:val="en-US"/>
              </w:rPr>
              <w:drawing>
                <wp:inline distT="0" distB="0" distL="0" distR="0">
                  <wp:extent cx="1297305" cy="152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  <w:lang w:val="en-US"/>
              </w:rPr>
              <w:t>flower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39975" cy="1562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  <w:lang w:val="en-US"/>
              </w:rPr>
              <w:t>punishmen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6510" cy="1513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  <w:lang w:val="en-US"/>
              </w:rPr>
              <w:t>sunbeam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91235" cy="15087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  <w:lang w:val="en-US"/>
              </w:rPr>
              <w:t>butterfl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3290" cy="1511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  <w:lang w:val="en-US"/>
              </w:rPr>
              <w:t>yesterda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76425" cy="1495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classroom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065" cy="1536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tow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5590" cy="1561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Thursda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0625" cy="1095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eptemb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2150" cy="1476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nj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95525" cy="1533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Tuesda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1100" cy="1276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electric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3620" cy="152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90320" cy="14947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repea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9230" cy="14592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hamburg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3290" cy="149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mailbox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1504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retur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05585" cy="15055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untrue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1381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Snow is red.  No, that is </w:t>
            </w:r>
            <w:r>
              <w:rPr>
                <w:b/>
              </w:rPr>
              <w:t>untrue!</w:t>
            </w:r>
            <w:r>
              <w:rPr/>
              <w:t xml:space="preserve">  It is whit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shower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78280" cy="1447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356360" cy="14960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alway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9430" cy="13474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Cs w:val="20"/>
              </w:rPr>
              <w:t xml:space="preserve">There are always </w:t>
            </w:r>
            <w:r>
              <w:rPr>
                <w:b/>
                <w:szCs w:val="20"/>
              </w:rPr>
              <w:t xml:space="preserve">cars </w:t>
            </w:r>
            <w:r>
              <w:rPr>
                <w:szCs w:val="20"/>
              </w:rPr>
              <w:t>on the street.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09:00Z</dcterms:created>
  <dc:creator/>
  <dc:description/>
  <cp:keywords/>
  <dc:language>en-US</dc:language>
  <cp:lastModifiedBy/>
  <cp:lastPrinted>2008-10-05T01:07:00Z</cp:lastPrinted>
  <dcterms:modified xsi:type="dcterms:W3CDTF">2008-11-26T05:33:00Z</dcterms:modified>
  <cp:revision>76</cp:revision>
  <dc:subject/>
  <dc:title>mat</dc:title>
</cp:coreProperties>
</file>