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7.jpeg" ContentType="image/jpeg"/>
  <Override PartName="/word/media/image9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6.jpeg" ContentType="image/jpeg"/>
  <Override PartName="/word/media/image28.wmf" ContentType="image/x-wmf"/>
  <Override PartName="/word/media/image10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3.wmf" ContentType="image/x-wmf"/>
  <Override PartName="/word/media/image2.jpeg" ContentType="image/jpeg"/>
  <Override PartName="/word/media/image23.jpeg" ContentType="image/jpeg"/>
  <Override PartName="/word/media/image25.wmf" ContentType="image/x-wmf"/>
  <Override PartName="/word/media/image29.png" ContentType="image/png"/>
  <Override PartName="/word/media/image24.png" ContentType="image/png"/>
  <Override PartName="/word/media/image22.wmf" ContentType="image/x-wmf"/>
  <Override PartName="/word/media/image20.png" ContentType="image/png"/>
  <Override PartName="/word/media/image18.jpeg" ContentType="image/jpeg"/>
  <Override PartName="/word/media/image21.wmf" ContentType="image/x-wmf"/>
  <Override PartName="/word/media/image19.wmf" ContentType="image/x-wmf"/>
  <Override PartName="/word/media/image14.jpeg" ContentType="image/jpeg"/>
  <Override PartName="/word/media/image16.png" ContentType="image/png"/>
  <Override PartName="/word/media/image1.jpeg" ContentType="image/jpeg"/>
  <Override PartName="/word/media/image15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a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2230755" cy="1586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158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a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80260" cy="846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1962785" cy="6902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a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37055" cy="11322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05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a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br/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6980" cy="1201420"/>
                  <wp:effectExtent l="0" t="0" r="0" b="0"/>
                  <wp:docPr id="5" name="Image5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a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5415" cy="17799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a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72590" cy="1714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259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ja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9020" cy="15417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a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0675" cy="1686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a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0"/>
                <w:szCs w:val="240"/>
              </w:rPr>
            </w:pPr>
            <w:r>
              <w:rPr>
                <w:rFonts w:cs="Arial" w:ascii="Arial" w:hAnsi="Arial"/>
                <w:color w:val="000000"/>
                <w:sz w:val="240"/>
                <w:szCs w:val="2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51865" cy="1428750"/>
                  <wp:effectExtent l="0" t="0" r="0" b="0"/>
                  <wp:docPr id="10" name="Image10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a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0"/>
                <w:szCs w:val="240"/>
              </w:rPr>
            </w:pPr>
            <w:r>
              <w:rPr>
                <w:rFonts w:cs="Arial" w:ascii="Arial" w:hAnsi="Arial"/>
                <w:color w:val="000000"/>
                <w:sz w:val="240"/>
                <w:szCs w:val="2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939925" cy="15290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925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a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0"/>
                <w:szCs w:val="240"/>
              </w:rPr>
            </w:pPr>
            <w:r>
              <w:rPr>
                <w:rFonts w:cs="Arial" w:ascii="Arial" w:hAnsi="Arial"/>
                <w:color w:val="000000"/>
                <w:sz w:val="240"/>
                <w:szCs w:val="2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44650" cy="11182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a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0"/>
                <w:szCs w:val="240"/>
              </w:rPr>
            </w:pPr>
            <w:r>
              <w:rPr>
                <w:rFonts w:cs="Arial" w:ascii="Arial" w:hAnsi="Arial"/>
                <w:color w:val="000000"/>
                <w:sz w:val="240"/>
                <w:szCs w:val="2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66800" cy="1428750"/>
                  <wp:effectExtent l="0" t="0" r="0" b="0"/>
                  <wp:docPr id="13" name="Image13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An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1692275" cy="15163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va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0"/>
                <w:szCs w:val="240"/>
              </w:rPr>
            </w:pPr>
            <w:r>
              <w:rPr>
                <w:rFonts w:cs="Arial" w:ascii="Arial" w:hAnsi="Arial"/>
                <w:color w:val="000000"/>
                <w:sz w:val="240"/>
                <w:szCs w:val="2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558415" cy="15405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8415" cy="154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a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1492250" cy="1492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a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1607185" cy="16484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a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335405" cy="16643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a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0"/>
                <w:szCs w:val="240"/>
              </w:rPr>
            </w:pPr>
            <w:r>
              <w:rPr>
                <w:rFonts w:cs="Arial" w:ascii="Arial" w:hAnsi="Arial"/>
                <w:color w:val="000000"/>
                <w:sz w:val="240"/>
                <w:szCs w:val="2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996440" cy="13506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6440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a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1318895" cy="16567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na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0"/>
                <w:szCs w:val="240"/>
              </w:rPr>
            </w:pPr>
            <w:r>
              <w:rPr>
                <w:rFonts w:cs="Arial" w:ascii="Arial" w:hAnsi="Arial"/>
                <w:color w:val="000000"/>
                <w:sz w:val="240"/>
                <w:szCs w:val="2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209165" cy="14649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165" cy="146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a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0"/>
                <w:szCs w:val="240"/>
              </w:rPr>
            </w:pPr>
            <w:r>
              <w:rPr>
                <w:rFonts w:cs="Arial" w:ascii="Arial" w:hAnsi="Arial"/>
                <w:color w:val="000000"/>
                <w:sz w:val="240"/>
                <w:szCs w:val="2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476375" cy="148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a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1447800" cy="14478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a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2835910" cy="16427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5910" cy="164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a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0"/>
                <w:szCs w:val="240"/>
              </w:rPr>
            </w:pPr>
            <w:r>
              <w:rPr>
                <w:rFonts w:cs="Arial" w:ascii="Arial" w:hAnsi="Arial"/>
                <w:color w:val="000000"/>
                <w:sz w:val="240"/>
                <w:szCs w:val="2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167130" cy="1473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a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2010410" cy="14973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a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0"/>
                <w:szCs w:val="240"/>
              </w:rPr>
            </w:pPr>
            <w:r>
              <w:rPr>
                <w:rFonts w:cs="Arial" w:ascii="Arial" w:hAnsi="Arial"/>
                <w:color w:val="000000"/>
                <w:sz w:val="240"/>
                <w:szCs w:val="2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532890" cy="14458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a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  <w:lang w:val="en-US"/>
              </w:rPr>
            </w:pPr>
            <w:r>
              <w:rPr>
                <w:sz w:val="240"/>
                <w:szCs w:val="24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ga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0"/>
                <w:szCs w:val="240"/>
              </w:rPr>
            </w:pPr>
            <w:r>
              <w:rPr>
                <w:rFonts w:cs="Arial" w:ascii="Arial" w:hAnsi="Arial"/>
                <w:color w:val="000000"/>
                <w:sz w:val="240"/>
                <w:szCs w:val="2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374775" cy="14655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146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as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0"/>
                <w:szCs w:val="240"/>
              </w:rPr>
            </w:pPr>
            <w:r>
              <w:rPr>
                <w:rFonts w:cs="Arial" w:ascii="Arial" w:hAnsi="Arial"/>
                <w:color w:val="000000"/>
                <w:sz w:val="240"/>
                <w:szCs w:val="2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247265" cy="15074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265" cy="150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hyperlink" Target="http://images.google.com/imgres?imgurl=http://sci-toys.com/attention/abdominal_fat.jpg&amp;imgrefurl=http://sci-toys.com/attention/2006/04/gut-feeling-about-mortality.html&amp;h=484&amp;w=500&amp;sz=52&amp;hl=en&amp;start=17&amp;sig2=f_fh1NokDGVxyW6nSEv3sg&amp;tbnid=TBeTp2zh71ddBM:&amp;tbnh=126&amp;tbnw=130&amp;ei=W1DiR7LqMJKugwLO1sG1CA&amp;prev=/images%3Fq%3Dfat%26hl%3Den%26safe%3Doff%26rls%3DDELA,DELA:2006-02,DELA:en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hyperlink" Target="http://images.google.com/imgres?imgurl=http://www.tampagov.net/images/employee_pictures/Iorio_Pam.jpg&amp;imgrefurl=http://www.tampagov.net/dept_mayor/biography.asp&amp;h=1800&amp;w=1200&amp;sz=405&amp;hl=en&amp;start=32&amp;sig2=Du_9JEIc4h_r1jyD9jXPIA&amp;tbnid=V0IGOcTtBK6QOM:&amp;tbnh=150&amp;tbnw=100&amp;ei=zlHiR5m8Bp3UhQLN34jHCA&amp;prev=/images%3Fq%3Dpam%26start%3D18%26ndsp%3D18%26hl%3Den%26safe%3Doff%26rls%3DDELA,DELA:2006-02,DELA:en%26sa%3DN" TargetMode="External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jpeg"/><Relationship Id="rId17" Type="http://schemas.openxmlformats.org/officeDocument/2006/relationships/hyperlink" Target="http://images.google.com/imgres?imgurl=http://www.cs.berkeley.edu/~ddgarcia/gifs/DanGarciaUCBFaculty2004.jpg&amp;imgrefurl=http://www.cs.berkeley.edu/~ddgarcia/&amp;h=2155&amp;w=1616&amp;sz=682&amp;hl=en&amp;start=7&amp;sig2=eIbVVvFwDGXaR7VCM-J9AQ&amp;um=1&amp;tbnid=DREQA3QRiRDhEM:&amp;tbnh=150&amp;tbnw=112&amp;ei=4hzjR9_EHoaWigHti_29BQ&amp;prev=/images%3Fq%3Ddan%26um%3D1%26hl%3Den%26safe%3Doff%26rls%3DDELA,DELA:2006-02,DELA:en" TargetMode="External"/><Relationship Id="rId18" Type="http://schemas.openxmlformats.org/officeDocument/2006/relationships/image" Target="media/image14.jpeg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wmf"/><Relationship Id="rId24" Type="http://schemas.openxmlformats.org/officeDocument/2006/relationships/image" Target="media/image20.png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jpeg"/><Relationship Id="rId28" Type="http://schemas.openxmlformats.org/officeDocument/2006/relationships/image" Target="media/image24.png"/><Relationship Id="rId29" Type="http://schemas.openxmlformats.org/officeDocument/2006/relationships/image" Target="media/image25.wmf"/><Relationship Id="rId30" Type="http://schemas.openxmlformats.org/officeDocument/2006/relationships/image" Target="media/image26.jpeg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2:28:00Z</dcterms:created>
  <dc:creator/>
  <dc:description/>
  <cp:keywords/>
  <dc:language>en-US</dc:language>
  <cp:lastModifiedBy/>
  <cp:lastPrinted>2008-03-20T23:02:00Z</cp:lastPrinted>
  <dcterms:modified xsi:type="dcterms:W3CDTF">2008-11-14T15:26:00Z</dcterms:modified>
  <cp:revision>11</cp:revision>
  <dc:subject/>
  <dc:title>mat</dc:title>
</cp:coreProperties>
</file>