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  <w:softHyphen/>
        <w:t xml:space="preserve"> This file was prepared by Tiffany Walker.  Thanks, Tiffany!</w:t>
      </w:r>
    </w:p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4"/>
                <w:szCs w:val="174"/>
              </w:rPr>
            </w:pPr>
            <w:r>
              <w:rPr>
                <w:sz w:val="174"/>
                <w:szCs w:val="174"/>
              </w:rPr>
              <w:t>tre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3950" cy="149479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4"/>
                <w:szCs w:val="174"/>
              </w:rPr>
            </w:pPr>
            <w:r>
              <w:rPr>
                <w:sz w:val="174"/>
                <w:szCs w:val="174"/>
              </w:rPr>
              <w:t>que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61565" cy="1563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cli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24635" cy="1524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l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1470" cy="1536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4"/>
                <w:szCs w:val="174"/>
              </w:rPr>
            </w:pPr>
            <w:r>
              <w:rPr>
                <w:sz w:val="174"/>
                <w:szCs w:val="174"/>
              </w:rPr>
              <w:t>cr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8270" cy="15538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hu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89050" cy="15798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1933575" cy="2372360"/>
                  <wp:effectExtent l="0" t="0" r="0" b="0"/>
                  <wp:docPr id="7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72640" cy="15544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pa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42515" cy="15525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ma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0" cy="5797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ske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3730" cy="1431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e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p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23515" cy="15278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234251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3105" cy="14935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st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72335" cy="154686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sw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1570" cy="15970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6445" cy="152717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no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23465" cy="159067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clu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6770" cy="161099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16380" cy="112712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ubes chill the water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56:00Z</dcterms:created>
  <dc:creator/>
  <dc:description/>
  <cp:keywords/>
  <dc:language>en-US</dc:language>
  <cp:lastModifiedBy/>
  <dcterms:modified xsi:type="dcterms:W3CDTF">2010-12-10T21:42:00Z</dcterms:modified>
  <cp:revision>1</cp:revision>
  <dc:subject/>
  <dc:title/>
</cp:coreProperties>
</file>