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9.wmf" ContentType="image/x-wmf"/>
  <Override PartName="/word/media/image14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2.jpeg" ContentType="image/jpeg"/>
  <Override PartName="/word/media/image18.wmf" ContentType="image/x-wmf"/>
  <Override PartName="/word/media/image17.png" ContentType="image/png"/>
  <Override PartName="/word/media/image4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1.png" ContentType="image/png"/>
  <Override PartName="/word/media/image19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r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1042035" cy="15608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1" r="-19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ur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9170" cy="1523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ir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0365" cy="1468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ir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8220" cy="1503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ki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4445" cy="1525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1460" cy="1521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squirm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2290" cy="1536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r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63DC"/>
                <w:sz w:val="18"/>
                <w:szCs w:val="18"/>
              </w:rPr>
              <w:drawing>
                <wp:inline distT="0" distB="0" distL="0" distR="0">
                  <wp:extent cx="2087245" cy="1560830"/>
                  <wp:effectExtent l="0" t="0" r="0" b="0"/>
                  <wp:docPr id="8" name="Image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u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0330" cy="1505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7665" cy="1085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</w:t>
            </w:r>
            <w:r>
              <w:rPr>
                <w:b/>
              </w:rPr>
              <w:t>third</w:t>
            </w:r>
            <w:r>
              <w:rPr/>
              <w:t xml:space="preserve"> moose is bigges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324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The umbrella is </w:t>
            </w:r>
            <w:r>
              <w:rPr>
                <w:b/>
              </w:rPr>
              <w:t>her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0095" cy="1513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r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34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00275" cy="1247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chur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1420" cy="1524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qui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63DC"/>
                <w:sz w:val="18"/>
                <w:szCs w:val="18"/>
              </w:rPr>
              <w:drawing>
                <wp:inline distT="0" distB="0" distL="0" distR="0">
                  <wp:extent cx="1878965" cy="1560830"/>
                  <wp:effectExtent l="0" t="0" r="0" b="0"/>
                  <wp:docPr id="16" name="Image1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0" cy="153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r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0865" cy="1544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8380" cy="1504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0545" cy="13500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soldier salutes and says, “Yes, </w:t>
            </w:r>
            <w:r>
              <w:rPr>
                <w:b/>
                <w:szCs w:val="20"/>
              </w:rPr>
              <w:t>sir</w:t>
            </w:r>
            <w:r>
              <w:rPr>
                <w:szCs w:val="20"/>
              </w:rPr>
              <w:t>!”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9015" cy="151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wir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Photocontainerpcm1"/>
                <w:color w:val="000000"/>
              </w:rPr>
            </w:pPr>
            <w:r>
              <w:rPr>
                <w:rFonts w:cs="Times New Roman" w:ascii="Times New Roman" w:hAnsi="Times New Roman"/>
                <w:color w:val="0063DC"/>
                <w:sz w:val="18"/>
                <w:szCs w:val="18"/>
              </w:rPr>
              <w:drawing>
                <wp:inline distT="0" distB="0" distL="0" distR="0">
                  <wp:extent cx="1774825" cy="1351915"/>
                  <wp:effectExtent l="0" t="0" r="0" b="0"/>
                  <wp:docPr id="22" name="Image2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Photocontainerpcm1"/>
                <w:color w:val="000000"/>
              </w:rPr>
              <w:t xml:space="preserve">The snail shell is a </w:t>
            </w:r>
            <w:r>
              <w:rPr>
                <w:rStyle w:val="Photocontainerpcm1"/>
                <w:b/>
                <w:color w:val="000000"/>
              </w:rPr>
              <w:t>swir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Photocontainerpcm1">
    <w:name w:val="photo_container pc_m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c/cf/Curb_gutter_storm_drain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www.flickr.com/photos/prozac74/240349266/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://www.flickr.com/photos/pondmonkee/2658206753/" TargetMode="External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hyperlink" Target="http://www.flickr.com/photos/57553383@N00/431470603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9:00Z</dcterms:created>
  <dc:creator/>
  <dc:description/>
  <cp:keywords/>
  <dc:language>en-US</dc:language>
  <cp:lastModifiedBy/>
  <cp:lastPrinted>2008-08-10T08:34:00Z</cp:lastPrinted>
  <dcterms:modified xsi:type="dcterms:W3CDTF">2008-11-26T05:00:00Z</dcterms:modified>
  <cp:revision>5</cp:revision>
  <dc:subject/>
  <dc:title>mat</dc:title>
</cp:coreProperties>
</file>