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9.wmf" ContentType="image/x-wmf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y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541145" cy="1541145"/>
                  <wp:effectExtent l="0" t="0" r="0" b="0"/>
                  <wp:docPr id="1" name="pro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4405" cy="1480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e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2805" cy="1492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1520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99030" cy="15728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1780" cy="15278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16330" cy="1505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7505" cy="1574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9540" cy="15703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73530" cy="1573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48485" cy="13747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t, dog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93620" cy="15284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16125" cy="13550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We </w:t>
            </w:r>
            <w:r>
              <w:rPr>
                <w:b/>
              </w:rPr>
              <w:t>let</w:t>
            </w:r>
            <w:r>
              <w:rPr/>
              <w:t xml:space="preserve"> the dog go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05355" cy="15551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75840" cy="15055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09980" cy="15398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739265" cy="13652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et me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tell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you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38300" cy="15525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5040" cy="13411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10:00Z</dcterms:created>
  <dc:creator/>
  <dc:description/>
  <cp:keywords/>
  <dc:language>en-US</dc:language>
  <cp:lastModifiedBy/>
  <cp:lastPrinted>2008-03-24T11:19:00Z</cp:lastPrinted>
  <dcterms:modified xsi:type="dcterms:W3CDTF">2008-11-26T04:41:00Z</dcterms:modified>
  <cp:revision>23</cp:revision>
  <dc:subject/>
  <dc:title>mat</dc:title>
</cp:coreProperties>
</file>