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9.png" ContentType="image/pn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14.jpeg" ContentType="image/jpeg"/>
  <Override PartName="/word/media/image7.jpeg" ContentType="image/jpeg"/>
  <Override PartName="/word/media/image5.gif" ContentType="image/gif"/>
  <Override PartName="/word/media/image30.jpeg" ContentType="image/jpeg"/>
  <Override PartName="/word/media/image31.jpeg" ContentType="image/jpeg"/>
  <Override PartName="/word/media/image8.wmf" ContentType="image/x-wmf"/>
  <Override PartName="/word/media/image4.jpeg" ContentType="image/jpeg"/>
  <Override PartName="/word/media/image25.png" ContentType="image/png"/>
  <Override PartName="/word/media/image32.jpeg" ContentType="image/jpeg"/>
  <Override PartName="/word/media/image20.png" ContentType="image/png"/>
  <Override PartName="/word/media/image18.wmf" ContentType="image/x-wmf"/>
  <Override PartName="/word/media/image26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21.jpeg" ContentType="image/jpeg"/>
  <Override PartName="/word/media/image2.wmf" ContentType="image/x-wmf"/>
  <Override PartName="/word/media/image11.jpeg" ContentType="image/jpeg"/>
  <Override PartName="/word/media/image1.gif" ContentType="image/gif"/>
  <Override PartName="/word/media/image16.jpeg" ContentType="image/jpeg"/>
  <Override PartName="/word/media/image17.jpeg" ContentType="image/jpe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was prepared by Tiffany Walker.  Thanks, Tiffany!</w:t>
        <w:softHyphen/>
        <w:softHyphen/>
        <w:softHyphen/>
        <w:softHyphen/>
        <w:softHyphen/>
      </w:r>
    </w:p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6350" cy="1123950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w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8405" cy="128524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20165" cy="140017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whi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150431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wh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875" cy="95250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whis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0350" cy="1506220"/>
                  <wp:effectExtent l="0" t="0" r="0" b="0"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914650" cy="1580515"/>
                  <wp:effectExtent l="0" t="0" r="0" b="0"/>
                  <wp:docPr id="7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uiz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0810" cy="151384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qu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6540" cy="152654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ui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6500" cy="154495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qu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74850" cy="14808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qu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78025" cy="14503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</w:t>
            </w:r>
            <w:r>
              <w:rPr>
                <w:sz w:val="200"/>
                <w:szCs w:val="240"/>
              </w:rPr>
              <w:t>qu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31925" cy="152463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95" r="-10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tha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6895" cy="134366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0565" cy="131064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’s </w:t>
            </w:r>
            <w:r>
              <w:rPr>
                <w:b/>
                <w:szCs w:val="20"/>
              </w:rPr>
              <w:t>that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drawing>
                <wp:inline distT="0" distB="0" distL="0" distR="0">
                  <wp:extent cx="1555115" cy="1173480"/>
                  <wp:effectExtent l="0" t="0" r="0" b="0"/>
                  <wp:docPr id="16" name="BLOGGER_PHOTO_ID_5041471625498815522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LOGGER_PHOTO_ID_5041471625498815522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97330" cy="112141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Good egg, </w:t>
            </w:r>
            <w:r>
              <w:rPr>
                <w:b/>
              </w:rPr>
              <w:t>then</w:t>
            </w:r>
            <w:r>
              <w:rPr/>
              <w:t xml:space="preserve"> egg cracks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3755" cy="1518285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5795" cy="154940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1190" cy="150304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Smi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025525" cy="1524635"/>
                  <wp:effectExtent l="0" t="0" r="0" b="0"/>
                  <wp:docPr id="21" name="Image2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thr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4310" cy="150558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thu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76450" cy="155765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r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8930" cy="148653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35505" cy="157861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305050" cy="200025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thr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4730" cy="1536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rif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  <w:shd w:fill="CCCCCC" w:val="clear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981200" cy="1485265"/>
                  <wp:effectExtent l="0" t="0" r="0" b="0"/>
                  <wp:docPr id="28" name="-jKpj1xY4zXt0M:b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-jKpj1xY4zXt0M:b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mo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75865" cy="152908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3255" cy="128079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Look at </w:t>
            </w:r>
            <w:r>
              <w:rPr>
                <w:b/>
                <w:szCs w:val="20"/>
              </w:rPr>
              <w:t>this</w:t>
            </w:r>
            <w:r>
              <w:rPr>
                <w:szCs w:val="20"/>
              </w:rPr>
              <w:t>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70025" cy="15494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tten </w:t>
            </w:r>
            <w:r>
              <w:rPr>
                <w:b/>
                <w:szCs w:val="20"/>
              </w:rPr>
              <w:t>with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ppy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bro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31745" cy="154940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lo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13330" cy="149034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u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bp0.blogger.com/_izopxjkdbsE/Rfbnu4cRbCI/AAAAAAAAACw/wMAVeTuLN9o/s1600-h/white+egg.jpg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hyperlink" Target="http://upload.wikimedia.org/wikipedia/commons/0/0a/AdamSmith.jpg" TargetMode="External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hyperlink" Target="http://www.google.com/imgres?imgurl=http://www.teufellandscape.com/uploads/Image/sea_thrift.jpg&amp;imgrefurl=http://www.teufellandscape.com/blog/plants&amp;usg=__aW7G37OxcSjAMIesDYVEaqr2Noo=&amp;h=487&amp;w=650&amp;sz=229&amp;hl=en&amp;start=16&amp;zoom=1&amp;tbnid=-jKpj1xY4zXt0M:&amp;tbnh=156&amp;tbnw=200&amp;prev=/images?q=thrift+plant&amp;um=1&amp;hl=en&amp;sa=N&amp;rls=com.microsoft:en-us&amp;biw=858&amp;bih=483&amp;tbs=isch:1&amp;um=1&amp;itbs=1&amp;iact=rc&amp;dur=406&amp;ei=yT7PTJTyIIq8sQOdtNHsAg&amp;oei=iz7PTNbGCZH2swPOjJGjAg&amp;esq=17&amp;page=2&amp;ndsp=8&amp;ved=1t:429,r:7,s:16&amp;tx=108&amp;ty=54" TargetMode="External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57:00Z</dcterms:created>
  <dc:creator/>
  <dc:description/>
  <cp:keywords/>
  <dc:language>en-US</dc:language>
  <cp:lastModifiedBy/>
  <dcterms:modified xsi:type="dcterms:W3CDTF">2010-12-10T21:42:00Z</dcterms:modified>
  <cp:revision>1</cp:revision>
  <dc:subject/>
  <dc:title/>
</cp:coreProperties>
</file>