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jpeg" ContentType="image/jpeg"/>
  <Override PartName="/word/media/image11.jpeg" ContentType="image/jpeg"/>
  <Override PartName="/word/media/image23.wmf" ContentType="image/x-wmf"/>
  <Override PartName="/word/media/image13.jpeg" ContentType="image/jpeg"/>
  <Override PartName="/word/media/image8.jpeg" ContentType="image/jpeg"/>
  <Override PartName="/word/media/image10.jpeg" ContentType="image/jpeg"/>
  <Override PartName="/word/media/image28.png" ContentType="image/png"/>
  <Override PartName="/word/media/image29.jpeg" ContentType="image/jpeg"/>
  <Override PartName="/word/media/image7.png" ContentType="image/pn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4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wmf" ContentType="image/x-wmf"/>
  <Override PartName="/word/media/image14.jpeg" ContentType="image/jpeg"/>
  <Override PartName="/word/media/image3.jpeg" ContentType="image/jpe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tar</w:t>
            </w:r>
          </w:p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tar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68120" cy="1468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120" cy="146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160" w:hanging="2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93470" cy="1625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lack</w:t>
            </w:r>
          </w:p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lak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24710" cy="14293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710" cy="142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26945" cy="14871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6945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at</w:t>
            </w:r>
          </w:p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at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70915" cy="12947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 treasure is  </w:t>
            </w:r>
            <w:r>
              <w:rPr>
                <w:b/>
              </w:rPr>
              <w:t>at</w:t>
            </w:r>
            <w:r>
              <w:rPr/>
              <w:t xml:space="preserve">  the X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9495" cy="1371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949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The cat  </w:t>
            </w:r>
            <w:r>
              <w:rPr>
                <w:b/>
              </w:rPr>
              <w:t xml:space="preserve">ate  </w:t>
            </w:r>
            <w:r>
              <w:rPr/>
              <w:t>the canary!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ar</w:t>
            </w:r>
          </w:p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ar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90775" cy="13525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345055" cy="15678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156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pet</w:t>
            </w:r>
          </w:p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Pet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73530" cy="15735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3530" cy="157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049145" cy="15386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145" cy="153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her</w:t>
            </w:r>
          </w:p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her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2395" cy="13823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138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Her</w:t>
            </w:r>
            <w:r>
              <w:rPr/>
              <w:t xml:space="preserve"> hair is red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02155" cy="13493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2155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 xml:space="preserve">The pin is </w:t>
            </w:r>
            <w:r>
              <w:rPr>
                <w:b/>
              </w:rPr>
              <w:t>here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im</w:t>
            </w:r>
          </w:p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im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81710" cy="1428750"/>
                  <wp:effectExtent l="0" t="0" r="0" b="0"/>
                  <wp:docPr id="13" name="Image13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" t="-25" r="-3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17930" cy="16294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win</w:t>
            </w:r>
          </w:p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win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38325" cy="12192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75310" cy="18669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" t="-10" r="-3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fir</w:t>
            </w:r>
          </w:p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fir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28700" cy="15240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5" t="-24" r="-3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28700" cy="15335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5" t="-23" r="-3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lick</w:t>
            </w:r>
          </w:p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lik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3500" cy="13335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17930" cy="17221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72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not</w:t>
            </w:r>
          </w:p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not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drawing>
                <wp:inline distT="0" distB="0" distL="0" distR="0">
                  <wp:extent cx="1019175" cy="14287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5" t="-25" r="-3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color w:val="000000"/>
                <w:sz w:val="20"/>
                <w:szCs w:val="20"/>
              </w:rPr>
              <w:br/>
            </w:r>
            <w:r>
              <w:rPr>
                <w:rFonts w:cs="Arial"/>
                <w:color w:val="000000"/>
                <w:szCs w:val="20"/>
              </w:rPr>
              <w:t xml:space="preserve">Do </w:t>
            </w:r>
            <w:r>
              <w:rPr>
                <w:rFonts w:cs="Arial"/>
                <w:b/>
                <w:color w:val="000000"/>
                <w:szCs w:val="20"/>
              </w:rPr>
              <w:t>not</w:t>
            </w:r>
            <w:r>
              <w:rPr>
                <w:rFonts w:cs="Arial"/>
                <w:color w:val="000000"/>
                <w:szCs w:val="20"/>
              </w:rPr>
              <w:t xml:space="preserve"> go!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833755" cy="15246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" t="-13" r="-2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</w:rPr>
              <w:t xml:space="preserve">    </w:t>
            </w:r>
            <w:r>
              <w:rPr/>
              <w:drawing>
                <wp:inline distT="0" distB="0" distL="0" distR="0">
                  <wp:extent cx="1226185" cy="109347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rob</w:t>
            </w:r>
          </w:p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rob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47165" cy="128333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830580" cy="180467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4" t="-11" r="-2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80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80"/>
                <w:szCs w:val="240"/>
              </w:rPr>
              <w:t>Spock</w:t>
            </w:r>
            <w:r>
              <w:rPr>
                <w:sz w:val="240"/>
                <w:szCs w:val="240"/>
              </w:rPr>
              <w:t> </w:t>
            </w:r>
          </w:p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00"/>
                <w:szCs w:val="240"/>
              </w:rPr>
              <w:t>spoke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0000" cy="13106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Here is Mr. </w:t>
            </w:r>
            <w:r>
              <w:rPr>
                <w:b/>
              </w:rPr>
              <w:t>Spock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1445" cy="140144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1445" cy="140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The boy </w:t>
            </w:r>
            <w:r>
              <w:rPr>
                <w:b/>
              </w:rPr>
              <w:t>spoke</w:t>
            </w:r>
            <w:r>
              <w:rPr/>
              <w:t xml:space="preserve"> at the meeting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glob</w:t>
            </w:r>
          </w:p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glob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43050" cy="12477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0495" cy="182118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0495" cy="182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yperlink" Target="http://images.google.com/imgres?imgurl=http://www.w3.org/Press/Stock/Berners-Lee/TimBL-color-300-bright.jpeg&amp;imgrefurl=http://www.w3.org/Press/Stock/Berners-Lee/&amp;h=2050&amp;w=1411&amp;sz=278&amp;hl=en&amp;start=4&amp;usg=__uRd23FhEShHyX8vmkzCSgXcUIKM=&amp;tbnid=x8q3A6HSeRapDM:&amp;tbnh=150&amp;tbnw=103&amp;prev=/images%3Fq%3DTim%2BBerners-Lee%26gbv%3D2%26hl%3Den" TargetMode="External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wmf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png"/><Relationship Id="rId31" Type="http://schemas.openxmlformats.org/officeDocument/2006/relationships/image" Target="media/image29.jpe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2:27:00Z</dcterms:created>
  <dc:creator/>
  <dc:description/>
  <cp:keywords/>
  <dc:language>en-US</dc:language>
  <cp:lastModifiedBy/>
  <cp:lastPrinted>2008-10-23T00:14:00Z</cp:lastPrinted>
  <dcterms:modified xsi:type="dcterms:W3CDTF">2008-11-26T05:35:00Z</dcterms:modified>
  <cp:revision>60</cp:revision>
  <dc:subject/>
  <dc:title>mat</dc:title>
</cp:coreProperties>
</file>