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bea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43505" cy="1576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wheel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4355" cy="1515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ee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3580" cy="148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we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0" cy="155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ea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3530" cy="1573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peac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171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p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re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21890" cy="15005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3530" cy="1573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quee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9675" cy="1508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e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8820" cy="1492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30:00Z</dcterms:created>
  <dc:creator/>
  <dc:description/>
  <cp:keywords/>
  <dc:language>en-US</dc:language>
  <cp:lastModifiedBy/>
  <cp:lastPrinted>2008-07-29T21:45:00Z</cp:lastPrinted>
  <dcterms:modified xsi:type="dcterms:W3CDTF">2008-11-26T04:45:00Z</dcterms:modified>
  <cp:revision>5</cp:revision>
  <dc:subject/>
  <dc:title>mat</dc:title>
</cp:coreProperties>
</file>