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20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8.jpeg" ContentType="image/jpeg"/>
  <Override PartName="/word/media/image3.png" ContentType="image/png"/>
  <Override PartName="/word/media/image2.png" ContentType="image/png"/>
  <Override PartName="/word/media/image25.png" ContentType="image/png"/>
  <Override PartName="/word/media/image28.jpeg" ContentType="image/jpeg"/>
  <Override PartName="/word/media/image14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17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0"/>
                <w:szCs w:val="240"/>
              </w:rPr>
            </w:pPr>
            <w:r>
              <w:rPr>
                <w:sz w:val="96"/>
                <w:szCs w:val="240"/>
              </w:rPr>
              <w:t>Jefferso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6350" cy="152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w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1815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boats are going </w:t>
            </w:r>
            <w:r>
              <w:rPr>
                <w:b/>
                <w:szCs w:val="20"/>
              </w:rPr>
              <w:t>awa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Satur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015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cartoo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08100" cy="150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steamboa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count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10410" cy="151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goodnes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number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96"/>
                <w:szCs w:val="20"/>
              </w:rPr>
            </w:pPr>
            <w:r>
              <w:rPr>
                <w:sz w:val="96"/>
                <w:szCs w:val="20"/>
              </w:rPr>
              <w:t>1  44  237</w:t>
              <w:br/>
              <w:t>90  5  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understa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4285" cy="152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shortes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hort   ----------</w:t>
            </w:r>
          </w:p>
          <w:p>
            <w:pPr>
              <w:pStyle w:val="Normal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  <w:t>shorter   -----</w:t>
            </w:r>
          </w:p>
          <w:p>
            <w:pPr>
              <w:pStyle w:val="Normal"/>
              <w:jc w:val="center"/>
              <w:rPr>
                <w:sz w:val="40"/>
                <w:szCs w:val="20"/>
              </w:rPr>
            </w:pPr>
            <w:r>
              <w:rPr>
                <w:sz w:val="4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40"/>
                <w:szCs w:val="20"/>
              </w:rPr>
              <w:t>shortest   -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oatmeal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9780" cy="1535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0"/>
                <w:szCs w:val="240"/>
              </w:rPr>
              <w:t>Sun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1075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240"/>
              </w:rPr>
            </w:pPr>
            <w:r>
              <w:rPr>
                <w:sz w:val="144"/>
                <w:szCs w:val="240"/>
              </w:rPr>
              <w:t>birth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5070" cy="1523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12850" cy="1400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0"/>
                <w:szCs w:val="240"/>
              </w:rPr>
              <w:t>Mexico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77845" cy="1571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railroa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0" cy="1463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0"/>
                <w:szCs w:val="240"/>
              </w:rPr>
              <w:t>Augus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3725" cy="993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wester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152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1214755" cy="14865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0"/>
                <w:szCs w:val="240"/>
              </w:rPr>
              <w:t>lanter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8350" cy="15138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0"/>
                <w:szCs w:val="240"/>
              </w:rPr>
              <w:t>burgla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2630" cy="1567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window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5840" cy="150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belong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0010" cy="13500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black purse </w:t>
            </w:r>
            <w:r>
              <w:rPr>
                <w:b/>
                <w:sz w:val="20"/>
                <w:szCs w:val="20"/>
              </w:rPr>
              <w:t>belongs</w:t>
            </w:r>
            <w:r>
              <w:rPr>
                <w:sz w:val="20"/>
                <w:szCs w:val="20"/>
              </w:rPr>
              <w:t xml:space="preserve"> to the lady.  It is her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kangaroo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12720" cy="1390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mustar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130" cy="9188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9" t="-39" r="-8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untie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45665" cy="14293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girl </w:t>
            </w:r>
            <w:r>
              <w:rPr>
                <w:b/>
                <w:sz w:val="20"/>
                <w:szCs w:val="20"/>
              </w:rPr>
              <w:t>unties</w:t>
            </w:r>
            <w:r>
              <w:rPr>
                <w:sz w:val="20"/>
                <w:szCs w:val="20"/>
              </w:rPr>
              <w:t xml:space="preserve"> the bow on the gif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0"/>
                <w:szCs w:val="240"/>
              </w:rPr>
            </w:pPr>
            <w:r>
              <w:rPr>
                <w:sz w:val="144"/>
                <w:szCs w:val="240"/>
              </w:rPr>
              <w:t>Monday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0763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0"/>
                <w:szCs w:val="240"/>
              </w:rPr>
              <w:t>seagull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6155" cy="1495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240"/>
              </w:rPr>
              <w:t>complai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1371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woman said, “I want to </w:t>
            </w:r>
            <w:r>
              <w:rPr>
                <w:b/>
              </w:rPr>
              <w:t>complain.</w:t>
            </w:r>
            <w:r>
              <w:rPr/>
              <w:t>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ep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1351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One girl asked a question.  The other girl made a </w:t>
            </w:r>
            <w:r>
              <w:rPr>
                <w:b/>
              </w:rPr>
              <w:t>rep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29:00Z</dcterms:created>
  <dc:creator/>
  <dc:description/>
  <cp:keywords/>
  <dc:language>en-US</dc:language>
  <cp:lastModifiedBy/>
  <cp:lastPrinted>2008-10-05T01:07:00Z</cp:lastPrinted>
  <dcterms:modified xsi:type="dcterms:W3CDTF">2008-11-26T05:29:00Z</dcterms:modified>
  <cp:revision>3</cp:revision>
  <dc:subject/>
  <dc:title>mat</dc:title>
</cp:coreProperties>
</file>