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12.jpeg" ContentType="image/jpeg"/>
  <Override PartName="/word/media/image8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9.png" ContentType="image/png"/>
  <Override PartName="/word/media/image7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6.png" ContentType="image/png"/>
  <Override PartName="/word/media/image15.wmf" ContentType="image/x-wmf"/>
  <Override PartName="/word/media/image1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9850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6005" cy="1560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5115" cy="1555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g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68195" cy="1387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 xml:space="preserve">Look what I </w:t>
            </w:r>
            <w:r>
              <w:rPr>
                <w:b/>
                <w:sz w:val="20"/>
                <w:szCs w:val="20"/>
              </w:rPr>
              <w:t>got</w:t>
            </w:r>
            <w:r>
              <w:rPr>
                <w:sz w:val="20"/>
                <w:szCs w:val="20"/>
              </w:rPr>
              <w:t>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n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drawing>
                <wp:inline distT="0" distB="0" distL="0" distR="0">
                  <wp:extent cx="1020445" cy="1428750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0"/>
                <w:szCs w:val="20"/>
              </w:rPr>
              <w:br/>
              <w:t xml:space="preserve">Do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not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go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6510" cy="1398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a </w:t>
            </w:r>
            <w:r>
              <w:rPr>
                <w:b/>
              </w:rPr>
              <w:t>lot</w:t>
            </w:r>
            <w:r>
              <w:rPr/>
              <w:t xml:space="preserve"> of snow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0"/>
                <w:szCs w:val="20"/>
              </w:rPr>
              <w:t>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9120" cy="1535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3215" cy="152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8050" cy="1525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6425" cy="1072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5305" cy="1351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f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1538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2580" cy="153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57630" cy="13989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  <w:lang w:val="en-US"/>
              </w:rPr>
              <w:br/>
              <w:t>bob</w:t>
            </w:r>
            <w:r>
              <w:rPr>
                <w:bCs/>
                <w:sz w:val="20"/>
                <w:szCs w:val="20"/>
                <w:lang w:val="en-US"/>
              </w:rPr>
              <w:t>bing for appl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4665" cy="1570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70200" cy="1562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5390" cy="1513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69085" cy="15290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38475" cy="1552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2125" cy="1438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o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8260" cy="152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mo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5845" cy="1551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os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4080" cy="1546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com/imgres?imgurl=http://www.americanchronicle.com/images/articleimages/redlight.jpg&amp;imgrefurl=http://www.americanchronicle.com/articles/878&amp;h=1050&amp;w=750&amp;sz=90&amp;hl=en&amp;start=37&amp;sig2=pR6MjaZM1wC6gapeTrVplw&amp;tbnid=3z18QJLGy_77RM:&amp;tbnh=150&amp;tbnw=107&amp;ei=aFfuR7HUAoz8igG_i7lz&amp;prev=/images%3Fq%3Dred%2Blight%26start%3D20%26ndsp%3D20%26hl%3Den%26safe%3Dactive%26rls%3DDELA,DELA:2006-02,DELA:en%26sa%3DN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25:00Z</dcterms:created>
  <dc:creator/>
  <dc:description/>
  <cp:keywords/>
  <dc:language>en-US</dc:language>
  <cp:lastModifiedBy/>
  <cp:lastPrinted>2008-03-26T21:24:00Z</cp:lastPrinted>
  <dcterms:modified xsi:type="dcterms:W3CDTF">2008-11-26T04:43:00Z</dcterms:modified>
  <cp:revision>9</cp:revision>
  <dc:subject/>
  <dc:title>mat</dc:title>
</cp:coreProperties>
</file>