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jpeg" ContentType="image/jpeg"/>
  <Override PartName="/word/media/image7.jpeg" ContentType="image/jpeg"/>
  <Override PartName="/word/media/image8.wmf" ContentType="image/x-wmf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20" w:type="dxa"/>
        <w:tblLayout w:type="fixed"/>
        <w:tblCellMar>
          <w:top w:w="0" w:type="dxa"/>
          <w:left w:w="115" w:type="dxa"/>
          <w:bottom w:w="360" w:type="dxa"/>
          <w:right w:w="115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Ed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081405" cy="1563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1405" cy="1563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red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highlight w:val="red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re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highlight w:val="red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re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highlight w:val="red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red"/>
              </w:rPr>
              <w:t>.                                       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highlight w:val="red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red"/>
              </w:rPr>
              <w:t>.                                       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highlight w:val="red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red"/>
              </w:rPr>
              <w:t>.                                       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highlight w:val="red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red"/>
              </w:rPr>
              <w:t>.                                       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highlight w:val="red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red"/>
              </w:rPr>
              <w:t>.                                       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highlight w:val="red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red"/>
              </w:rPr>
              <w:t>.                                       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highlight w:val="red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red"/>
              </w:rPr>
              <w:t>.                                       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highlight w:val="red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red"/>
              </w:rPr>
              <w:t>.                                       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highlight w:val="red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red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bed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1980565" cy="15506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0565" cy="1550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egg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2363470" cy="15462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3470" cy="154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peg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2376170" cy="15367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6170" cy="153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leg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3216910" cy="7575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18" r="-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6910" cy="757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beg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967740" cy="15525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7" r="-1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774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web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1612900" cy="156083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0" cy="156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yell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1500505" cy="155384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0505" cy="1553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Ted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1248410" cy="15417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8410" cy="1541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i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Cs/>
      <w:i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b/>
      <w:i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b/>
      <w:iCs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i/>
      <w:sz w:val="20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21:26:00Z</dcterms:created>
  <dc:creator/>
  <dc:description/>
  <cp:keywords/>
  <dc:language>en-US</dc:language>
  <cp:lastModifiedBy/>
  <dcterms:modified xsi:type="dcterms:W3CDTF">2008-11-26T04:42:00Z</dcterms:modified>
  <cp:revision>5</cp:revision>
  <dc:subject/>
  <dc:title>tell</dc:title>
</cp:coreProperties>
</file>