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wmf" ContentType="image/x-wmf"/>
  <Override PartName="/word/media/image1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el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9050" cy="151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6515" cy="1512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5015" cy="1515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f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81505" cy="152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30475" cy="156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1499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i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3455" cy="1521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e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740025" cy="1538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3545" cy="1560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6005" cy="152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</w:t>
            </w:r>
            <w:r>
              <w:rPr>
                <w:sz w:val="220"/>
                <w:szCs w:val="240"/>
              </w:rPr>
              <w:t>u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3580" cy="1515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0260" cy="1525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8825" cy="1526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115" cy="15132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el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8340" cy="1560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0705" cy="1550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v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1175" cy="1577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3465" cy="15608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30:00Z</dcterms:created>
  <dc:creator/>
  <dc:description/>
  <cp:keywords/>
  <dc:language>en-US</dc:language>
  <cp:lastModifiedBy/>
  <dcterms:modified xsi:type="dcterms:W3CDTF">2008-11-26T04:44:00Z</dcterms:modified>
  <cp:revision>7</cp:revision>
  <dc:subject/>
  <dc:title>last</dc:title>
</cp:coreProperties>
</file>