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8.png" ContentType="image/png"/>
  <Override PartName="/word/media/image27.png" ContentType="image/png"/>
  <Override PartName="/word/media/image33.jpeg" ContentType="image/jpeg"/>
  <Override PartName="/word/media/image26.png" ContentType="image/png"/>
  <Override PartName="/word/media/image24.wmf" ContentType="image/x-wmf"/>
  <Override PartName="/word/media/image23.jpeg" ContentType="image/jpe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9.png" ContentType="image/png"/>
  <Override PartName="/word/media/image35.wmf" ContentType="image/x-wmf"/>
  <Override PartName="/word/media/image41.jpeg" ContentType="image/jpeg"/>
  <Override PartName="/word/media/image45.jpeg" ContentType="image/jpeg"/>
  <Override PartName="/word/media/image42.png" ContentType="image/png"/>
  <Override PartName="/word/media/image43.png" ContentType="image/png"/>
  <Override PartName="/word/media/image10.png" ContentType="image/png"/>
  <Override PartName="/word/media/image47.png" ContentType="image/png"/>
  <Override PartName="/word/media/image30.jpeg" ContentType="image/jpeg"/>
  <Override PartName="/word/media/image7.wmf" ContentType="image/x-wmf"/>
  <Override PartName="/word/media/image44.png" ContentType="image/png"/>
  <Override PartName="/word/media/image13.jpeg" ContentType="image/jpeg"/>
  <Override PartName="/word/media/image46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48.jpeg" ContentType="image/jpeg"/>
  <Override PartName="/word/media/image4.jpeg" ContentType="image/jpeg"/>
  <Override PartName="/word/media/image40.png" ContentType="image/png"/>
  <Override PartName="/word/media/image39.jpeg" ContentType="image/jpeg"/>
  <Override PartName="/word/media/image38.png" ContentType="image/png"/>
  <Override PartName="/word/media/image8.png" ContentType="image/png"/>
  <Override PartName="/word/media/image3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media/image11.png" ContentType="image/png"/>
  <Override PartName="/word/media/image36.png" ContentType="image/png"/>
  <Override PartName="/word/media/image6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6238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rag</w:t>
            </w:r>
          </w:p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ra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33500" cy="153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28800" cy="1828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e is in a </w:t>
            </w:r>
            <w:r>
              <w:rPr>
                <w:b/>
              </w:rPr>
              <w:t>rage.</w:t>
            </w:r>
            <w:r>
              <w:rPr/>
              <w:t xml:space="preserve">  (That means he’s very mad.)</w:t>
            </w:r>
          </w:p>
        </w:tc>
      </w:tr>
      <w:tr>
        <w:trPr>
          <w:trHeight w:val="6289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hug</w:t>
            </w:r>
          </w:p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hu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2240" cy="1797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24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3130" cy="1673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rabbit is </w:t>
            </w:r>
            <w:r>
              <w:rPr>
                <w:b/>
              </w:rPr>
              <w:t>huge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180"/>
                <w:szCs w:val="180"/>
              </w:rPr>
              <w:t>stran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24585" cy="1560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96"/>
                <w:szCs w:val="180"/>
              </w:rPr>
              <w:t>gentlema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5650" cy="180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2" r="-2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cabba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1040" cy="1798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oran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dama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835" cy="1581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jet engine shows </w:t>
            </w:r>
            <w:r>
              <w:rPr>
                <w:b/>
              </w:rPr>
              <w:t>damag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Germa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4465" cy="15805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Goethe was a famous </w:t>
            </w:r>
            <w:r>
              <w:rPr>
                <w:b/>
              </w:rPr>
              <w:t>German</w:t>
            </w:r>
            <w:r>
              <w:rPr/>
              <w:t xml:space="preserve"> poet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dang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5055" cy="1670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sta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6500" cy="18675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180"/>
              </w:rPr>
            </w:pPr>
            <w:r>
              <w:rPr>
                <w:sz w:val="220"/>
                <w:szCs w:val="180"/>
              </w:rPr>
              <w:t>ging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4825" cy="1552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Ginger</w:t>
            </w:r>
            <w:r>
              <w:rPr/>
              <w:t xml:space="preserve"> is a spicy root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00"/>
                <w:szCs w:val="180"/>
              </w:rPr>
              <w:t>brid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6825" cy="16275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825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44"/>
                <w:szCs w:val="180"/>
              </w:rPr>
              <w:t>stranger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3495" cy="1419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977900" cy="14185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735330" cy="655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b/>
              </w:rPr>
              <w:t>stranger</w:t>
            </w:r>
            <w:r>
              <w:rPr/>
              <w:t xml:space="preserve"> is someone you don’t know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ca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1565" cy="18675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urge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7525" cy="1285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It is </w:t>
            </w:r>
            <w:r>
              <w:rPr>
                <w:b/>
              </w:rPr>
              <w:t>urgent:</w:t>
            </w:r>
            <w:r>
              <w:rPr/>
              <w:t xml:space="preserve"> you must do something, soon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a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9015" cy="16179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hat is your </w:t>
            </w:r>
            <w:r>
              <w:rPr>
                <w:b/>
              </w:rPr>
              <w:t>age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Geor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4955" cy="1388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pige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3290" cy="15265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290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packa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4345" cy="17443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hing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1910" cy="127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4200" cy="13201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pa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3465" cy="17310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chan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3470" cy="16675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</w:t>
            </w:r>
            <w:r>
              <w:rPr/>
              <w:drawing>
                <wp:inline distT="0" distB="0" distL="0" distR="0">
                  <wp:extent cx="1068705" cy="1666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hat color did the leaves </w:t>
            </w:r>
            <w:r>
              <w:rPr>
                <w:b/>
              </w:rPr>
              <w:t>change</w:t>
            </w:r>
            <w:r>
              <w:rPr/>
              <w:t xml:space="preserve"> to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garba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6555" cy="1638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ge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1000" cy="1651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germ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8040" cy="17468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passa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0230" cy="18402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38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egg</w:t>
            </w:r>
          </w:p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ed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0230" cy="17500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183765" cy="17011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89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dog</w:t>
            </w:r>
          </w:p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dod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2895" cy="15163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9735" cy="21037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gadg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9145" cy="1920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hed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6795" cy="17456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74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rid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97785" cy="17500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78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20"/>
                <w:szCs w:val="180"/>
              </w:rPr>
              <w:t>gyps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4050" cy="182753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180"/>
                <w:szCs w:val="180"/>
              </w:rPr>
              <w:t>nudg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764790" cy="16732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20"/>
                <w:szCs w:val="180"/>
              </w:rPr>
              <w:t>gy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83840" cy="18141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20"/>
                <w:szCs w:val="180"/>
              </w:rPr>
              <w:t>magic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8484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180"/>
                <w:szCs w:val="180"/>
              </w:rPr>
              <w:t>midg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79525" cy="16960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lady is a </w:t>
            </w:r>
            <w:r>
              <w:rPr>
                <w:b/>
              </w:rPr>
              <w:t>midget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20"/>
                <w:szCs w:val="180"/>
              </w:rPr>
              <w:t>bad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2070" cy="17583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160"/>
                <w:szCs w:val="180"/>
              </w:rPr>
              <w:t>engine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50795" cy="17907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144"/>
                <w:szCs w:val="180"/>
              </w:rPr>
              <w:t>chang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6065" cy="15976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man is </w:t>
            </w:r>
            <w:r>
              <w:rPr>
                <w:b/>
              </w:rPr>
              <w:t>changing</w:t>
            </w:r>
            <w:r>
              <w:rPr/>
              <w:t xml:space="preserve"> his pants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00"/>
                <w:szCs w:val="180"/>
              </w:rPr>
              <w:t>energ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8625" cy="15963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159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is power plant makes lots of </w:t>
            </w:r>
            <w:r>
              <w:rPr>
                <w:b/>
              </w:rPr>
              <w:t>energy.</w:t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headerReference w:type="default" r:id="rId50"/>
      <w:footerReference w:type="default" r:id="rId51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wmf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png"/><Relationship Id="rId49" Type="http://schemas.openxmlformats.org/officeDocument/2006/relationships/image" Target="media/image48.jpe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3:17:00Z</dcterms:created>
  <dc:creator/>
  <dc:description/>
  <cp:keywords/>
  <dc:language>en-US</dc:language>
  <cp:lastModifiedBy/>
  <dcterms:modified xsi:type="dcterms:W3CDTF">2010-01-07T03:19:00Z</dcterms:modified>
  <cp:revision>1</cp:revision>
  <dc:subject/>
  <dc:title/>
</cp:coreProperties>
</file>