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sh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la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78050" cy="1462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1180" cy="1495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ag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na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630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59280" cy="1398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ck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lo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9450" cy="1180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18" r="-3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5730" cy="1776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177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ick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l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0610" cy="151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103755" cy="151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44:00Z</dcterms:created>
  <dc:creator/>
  <dc:description/>
  <cp:keywords/>
  <dc:language>en-US</dc:language>
  <cp:lastModifiedBy/>
  <dcterms:modified xsi:type="dcterms:W3CDTF">2008-11-26T04:44:00Z</dcterms:modified>
  <cp:revision>4</cp:revision>
  <dc:subject/>
  <dc:title>win</dc:title>
</cp:coreProperties>
</file>