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10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if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5080" cy="1541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u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2215" cy="151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l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6070" cy="1418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an </w:t>
            </w:r>
            <w:r>
              <w:rPr>
                <w:b/>
                <w:sz w:val="20"/>
                <w:szCs w:val="20"/>
              </w:rPr>
              <w:t>helps</w:t>
            </w:r>
            <w:r>
              <w:rPr>
                <w:sz w:val="20"/>
                <w:szCs w:val="20"/>
              </w:rPr>
              <w:t xml:space="preserve"> the boy rea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5235" cy="157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l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7705" cy="1468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3945" cy="1515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20"/>
                <w:szCs w:val="240"/>
              </w:rPr>
              <w:t>hand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5175" cy="1550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20"/>
                <w:szCs w:val="240"/>
              </w:rPr>
              <w:t>jump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8150" cy="1569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f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0275" cy="1522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l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6260" cy="13442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mask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2420" cy="1397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6845" cy="1228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l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3755" cy="1390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The butter </w:t>
            </w:r>
            <w:r>
              <w:rPr>
                <w:b/>
              </w:rPr>
              <w:t>mel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34:00Z</dcterms:created>
  <dc:creator/>
  <dc:description/>
  <cp:keywords/>
  <dc:language>en-US</dc:language>
  <cp:lastModifiedBy/>
  <dcterms:modified xsi:type="dcterms:W3CDTF">2008-11-26T04:44:00Z</dcterms:modified>
  <cp:revision>2</cp:revision>
  <dc:subject/>
  <dc:title>gifts</dc:title>
</cp:coreProperties>
</file>