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gif" ContentType="image/gi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8180" cy="1541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180"/>
                <w:szCs w:val="240"/>
              </w:rPr>
              <w:t>pump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</w:rPr>
              <w:t xml:space="preserve">           </w:t>
            </w:r>
            <w:r>
              <w:rPr/>
              <w:drawing>
                <wp:inline distT="0" distB="0" distL="0" distR="0">
                  <wp:extent cx="572770" cy="150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 </w:t>
            </w:r>
            <w:r>
              <w:rPr/>
              <w:drawing>
                <wp:inline distT="0" distB="0" distL="0" distR="0">
                  <wp:extent cx="1376680" cy="137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g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8510" cy="156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2250" cy="1499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es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8025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4960" cy="149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270" cy="1503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b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7605" cy="662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2995" cy="981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37260" cy="866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1560" cy="1026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90575" cy="1187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3290" cy="1036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g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115" cy="6877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23900" cy="11131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2805" cy="8547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gi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33:00Z</dcterms:created>
  <dc:creator/>
  <dc:description/>
  <cp:keywords/>
  <dc:language>en-US</dc:language>
  <cp:lastModifiedBy/>
  <dcterms:modified xsi:type="dcterms:W3CDTF">2008-11-26T04:43:00Z</dcterms:modified>
  <cp:revision>2</cp:revision>
  <dc:subject/>
  <dc:title>pills</dc:title>
</cp:coreProperties>
</file>